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инистерство Российской Федерац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делам гражданской обороны, чрезвычайным ситуациям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ликвидации последствий стихийных бедстви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дел надзорной деятельности и профилактической работы по г. Бердск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наименование территориального органа МЧС России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правления надзорной деятельности  и профилактической работ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ного управления МЧС России  по Новосибир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ул. Черемушная, д.1, г. Бердск,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Новосибирская область, 633009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наименование органа государственного пожарного надзора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Cs w:val="24"/>
        </w:rPr>
        <w:t>и адрес места его нахожден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Утверждаю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альник ОНДиПР по г. Бердск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УНДиПР ГУ МЧС Росс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о Новосибир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030085</wp:posOffset>
            </wp:positionH>
            <wp:positionV relativeFrom="paragraph">
              <wp:posOffset>155575</wp:posOffset>
            </wp:positionV>
            <wp:extent cx="1031240" cy="2019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майор вн. службы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Степоненков Н.А.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должность, звание, фамилия и инициалы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альника органа ГПН)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Cs w:val="24"/>
        </w:rPr>
        <w:t>"05" декабря 2019 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Cs w:val="24"/>
        </w:rPr>
      </w:pPr>
      <w:bookmarkStart w:id="0" w:name="Par1708"/>
      <w:bookmarkEnd w:id="0"/>
      <w:r>
        <w:rPr>
          <w:rFonts w:cs="Times New Roman" w:ascii="Times New Roman" w:hAnsi="Times New Roman"/>
          <w:szCs w:val="24"/>
        </w:rPr>
        <w:t>Ежегодный план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ведения плановых проверок объектов защиты и (или) территори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земельных участков), правообладателями которых являютс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аждане, не являющиеся индивидуальными предпринимателям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за исключением объектов защиты - жилых помещений) на 2020 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03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147"/>
        <w:gridCol w:w="3175"/>
        <w:gridCol w:w="1502"/>
        <w:gridCol w:w="1531"/>
        <w:gridCol w:w="1304"/>
        <w:gridCol w:w="1276"/>
        <w:gridCol w:w="2551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и адрес места нахождения объекта защиты (или) территории (земельного участка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физического лица - правообладателя объекта защиты и (или) территорий (земельных участков), деятельность которого подлежит проверк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 проведения провер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ание проведения провер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ата начала проведения проверки </w:t>
            </w:r>
            <w:hyperlink w:anchor="Par1741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роведения плановой проверки рабочих д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ормация о присвоении объекту защиты (или) территории (земельного участка) определенной категории риск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3004, Новосибирская область, г. Бердск, ул. Промышлен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Гр. Шевцов Юрий Владимирович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обязательных требований пожарной безопасности (Федеральный закон от 21.12.1994 №69-ФЗ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 6.1. Федерального закона от 21.12.1994 № 69-ФЗ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среднего риска (4 класс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3011, Новосибирская область, г. Бердск, ул. Промышленная, 2а/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. Прожорина Наталья Александров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обязательных требований пожарной безопасности (Федеральный закон от 21.12.1994 №69-ФЗ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 6.1. Федерального закона от 21.12.1994 № 69-ФЗ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среднего риска (4 класс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&lt;*&gt; Указывается календарный месяц начала проведения проверки.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14:00Z</dcterms:created>
  <dc:creator>Admin</dc:creator>
  <dc:description/>
  <cp:keywords/>
  <dc:language>en-US</dc:language>
  <cp:lastModifiedBy>YURIY</cp:lastModifiedBy>
  <cp:lastPrinted>2018-08-21T16:13:00Z</cp:lastPrinted>
  <dcterms:modified xsi:type="dcterms:W3CDTF">2019-12-05T14:14:00Z</dcterms:modified>
  <cp:revision>2</cp:revision>
  <dc:subject/>
  <dc:title>Приложение N 6</dc:title>
</cp:coreProperties>
</file>