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риказом МЧС Росс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6 N 64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гражданской обороны, чрезвычайным ситуация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последствий стихийных бедств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ное управление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территориального органа МЧС России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дел надзорной деятельности и профилактической работы по Черепановскому и Маслянинскому районам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НД и ПР ГУ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33520 Новосибирская область г. Черепаново ул. Партизанская, 25, тел. 8-38349-22-59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пожарного надзора и адрес места его нахождения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о. начальника ОНД и ПР по Черепановскому и Маслянинскому районам Новосибирской област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ДиПР ГУ МЧС России по Новосибирской област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айор внутренней службы ___________В.С. Подорванов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 30 "  октября  2019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08"/>
      <w:bookmarkEnd w:id="0"/>
      <w:r>
        <w:rPr>
          <w:rFonts w:cs="Times New Roman" w:ascii="Times New Roman" w:hAnsi="Times New Roman"/>
          <w:sz w:val="24"/>
          <w:szCs w:val="24"/>
        </w:rPr>
        <w:t>Ежегодный пла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объектов защиты и (или) территорий (земельных участков), правообладателями которых являют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не являющиеся индивидуальными предпринимателями (за исключением объектов защиты - жилых помещений) на 2020 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1722"/>
        <w:gridCol w:w="2799"/>
        <w:gridCol w:w="3261"/>
        <w:gridCol w:w="1984"/>
        <w:gridCol w:w="1170"/>
        <w:gridCol w:w="1417"/>
        <w:gridCol w:w="292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места нахождения объекта защиты (или) территории (земельного участк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зического лица - правообладателя объекта защиты и (или) территорий (земельных участков), деятельность которого подлежит провер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проведения проверки </w:t>
            </w:r>
            <w:hyperlink w:anchor="Par17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своении объекту защиты (или) территории (земельного участка) определенной категории риска</w:t>
            </w:r>
          </w:p>
        </w:tc>
      </w:tr>
      <w:tr>
        <w:trPr>
          <w:trHeight w:val="5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здание, 633521 Новосибирская область, Черепановский район, г.Черепаново, ул. Цыцаркина, 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жан Юнгу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обязательных требований пожарной безопасности (Федеральный закон от 21.12.1994 №69-Ф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6.1 Федерального закона от 21.12.1994 №69-Ф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среднего риска (Распоряжения ОНДиПР по Черепановскому и Маслянинскому районам Новосибирской области  от 31.10.2019г. № 2)</w:t>
            </w:r>
          </w:p>
        </w:tc>
      </w:tr>
      <w:tr>
        <w:trPr>
          <w:trHeight w:val="9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а, 633520 Новосибирская область, Черепановский район, г.Черепаново, ул. Партизанская, 10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укян Татевик Владик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обязательных требований пожарной безопасности (Федеральный закон от 21.12.1994 №69-Ф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6.1 Федерального закона от 21.12.1994 №69-Ф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поряжения ОНДиПР по Черепановскому и Маслянинскому районам Новосибирской области  от 31.10.2019г. №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&lt;*&gt; Указывается календарный месяц начала проведения проверки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49:00Z</dcterms:created>
  <dc:creator>Admin</dc:creator>
  <dc:description/>
  <cp:keywords/>
  <dc:language>en-US</dc:language>
  <cp:lastModifiedBy>Admin</cp:lastModifiedBy>
  <cp:lastPrinted>2019-01-10T11:54:00Z</cp:lastPrinted>
  <dcterms:modified xsi:type="dcterms:W3CDTF">2020-02-19T04:24:00Z</dcterms:modified>
  <cp:revision>18</cp:revision>
  <dc:subject/>
  <dc:title>Приложение N 6</dc:title>
</cp:coreProperties>
</file>