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13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к Программ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МЕРОПРИЯТИЙ ПО ПРОФИЛАКТИКЕ НАРУШЕНИЙ ОБЯЗАТЕЛЬ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Й В ОБЛАСТИ ГРАЖДАНСКОЙ ОБОРОНЫ, ЗАЩИТЫ НАСЕЛЕНИЯ И ТЕРРИТОРИЙ ОТ ЧРЕЗВЫЧАЙНЫХ СИТУАЦИЙ, ПОЖАРНОЙ БЕЗОПАС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БЕЗОПАСНОСТИ ЛЮДЕЙ НА ВОДНЫХ ОБЪЕКТАХ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 ПРОЕКТ ПЛАНА МЕРОПРИЯТИЙ ПО ПРОФИЛАКТИКЕ НАРУШЕНИЙ ОБЯЗА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Й В ОБЛАСТИ ГРАЖДАНСКОЙ ОБОРОНЫ, ЗАЩИТЫ НАСЕЛЕНИЯ И ТЕРРИТОРИЙ ОТ ЧРЕЗВЫЧАЙНЫХ СИТУАЦИЙ, ПОЖАРНОЙ БЕЗОПАС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БЕЗОПАСНОСТИ ЛЮДЕЙ НА ВОДНЫХ ОБЪЕКТАХ НА 2021-2022 ГОД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мероприятий по профилактике нарушений обязательных требован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на 2020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86"/>
        <w:gridCol w:w="2914"/>
        <w:gridCol w:w="1985"/>
        <w:gridCol w:w="1984"/>
        <w:gridCol w:w="4253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(периодичность)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подразде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я по порядку реализ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МЕЩЕНИЕ ПЕРЕЧНЕЙ НОРМАТИВНЫХ ПРАВОВЫХ АК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перечней нормативных правовых а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изменений правовых актов – в течение месяца после официального опублик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Интернет-сай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, ОБЛВО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Интернет-портал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</w:t>
            </w:r>
          </w:p>
          <w:p>
            <w:pPr>
              <w:pStyle w:val="Normal"/>
              <w:spacing w:lineRule="auto" w:line="240" w:before="0" w:after="0"/>
              <w:ind w:firstLine="2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ВОПРОСАМ СОБЛЮДЕНИЯ ОБЯЗАТЕЛЬНЫХ ТРЕБОВАН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публичных мероприят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минаров, тематических конференций по обсуждению актуальных вопросов соблюдения обязательных требований в области пожарной безопасности, гражданской оборо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безопасности людей на водных объекта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е реже 1 раза в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е мероприятия указываются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лан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ГУ МЧС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субъекта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 планом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, Центр ГИМС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орядке реализации приказа МЧС России от 14.06.2017 № 254 «Об организации публичных обсуждений результатов правоприменительной практики, руководств по соблюдению обязательных требований органов надзорной деятельности МЧС России», с изменениями, изложенными в приказе МЧС России от 12.08.2019 № 418 «О внесении изменений </w:t>
              <w:br/>
              <w:t>в прика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ЧС России от 14.06.2017 № 254» (далее – приказ МЧС России</w:t>
              <w:br/>
              <w:t>от 14.06.2017 № 254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разъяснительной и консультационной работы по вопросам соблюдения обязательных требовани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Интернет-сай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, ОБЛВО, Центр ГИМС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остановления Правительства Российской Федерации от 26.12.2018 № 168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ПРАКТИКИ ОСУЩЕСТВЛЕНИЯ ГОСУДАРСТВЕННОГО НАДЗОРА В ОБЛАСТИ ГРАЖДАНСКОЙ ОБОРОН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ГО ГОСУДАРСТВЕННОГО НАДЗОРА В ОБЛАСТИ ЗАЩИТЫ НАСЕЛЕНИЯ И ТЕРРИТОРИЙ ОТ ЧРЕЗВЫЧАЙНЫХ СИТУАЦИЙ, ФЕДЕРАЛЬНОГО ГОСУДАРСТВЕННОГО ПОЖАРНОГО НАДЗОР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бор данных об организации и проведении надзорных мероприятий, направлении предостережений о недопустимости нарушения обязательных требований, об обжаловании результатов мероприятий по контролю, в том числе в судебном порядке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о Новосибир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реализации приказа МЧС России от 08.02.2017 № 43 «О предоставлении отчетности по осуществлению государственного надзора в сфере деятельности МЧС России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наиболее часто встречающихся случаев нарушений обязательных требовани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риказа МЧС России от 14.06.2017 № 254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данных, свидетельствующих о различных подходах к применению и иных проблемных вопросов применения обязательных требований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о Новосибир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риказа МЧС России от 14.06.2017 № 254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проблемных вопросов организации и осуществлении государственного надзора в области гражданской обороны,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ого государственного надзора в области защиты населения и территорий от чрезвычайных ситуаций, федерального государственного пожарного надзор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риказа МЧС России от 14.06.2017 № 254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ОБЛАСТИ ГРАЖДАНСКОЙ ОБОРОНЫ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ЩИТЫ НАСЕЛЕНИЯ И ТЕРРИТОРИЙ ОТ ЧРЕЗВЫЧАЙНЫХ СИТУАЦИЙ, ПОЖАРНОЙ БЕЗОПАСНО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ача предостережений о недопустимости нарушения обязательных требовани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о Новосибир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ется в порядке, установленном постановлением Правительства Российской Федерации от 10.02.2017 № 166 «Об 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Главного управлени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надзорной деятельност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й работы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полковник внутренней службы                                                                                                                                        А.А. Брызг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мероприятий по профилактике нарушений обязательных требован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на 2021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86"/>
        <w:gridCol w:w="2914"/>
        <w:gridCol w:w="1985"/>
        <w:gridCol w:w="1984"/>
        <w:gridCol w:w="4253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(периодичность)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подразде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я по порядку реализ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МЕЩЕНИЕ ПЕРЕЧНЕЙ НОРМАТИВНЫХ ПРАВОВЫХ АК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перечней нормативных правовых а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изменений правовых актов – в течение месяца после официального опублик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Интернет-сай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, ОБЛВО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Интернет-портал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</w:t>
            </w:r>
          </w:p>
          <w:p>
            <w:pPr>
              <w:pStyle w:val="Normal"/>
              <w:spacing w:lineRule="auto" w:line="240" w:before="0" w:after="0"/>
              <w:ind w:firstLine="2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ВОПРОСАМ СОБЛЮДЕНИЯ ОБЯЗАТЕЛЬНЫХ ТРЕБОВАН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публичных мероприят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минаров, тематических конференций по обсуждению актуальных вопросов соблюдения обязательных требований в области пожарной безопасности, гражданской оборо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безопасности людей на водных объекта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е реже 1 раза в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е мероприятия указываются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лан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ГУ МЧС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субъекта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 планом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, Центр ГИМС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орядке реализации приказа МЧС России от 14.06.2017 № 254 «Об организации публичных обсуждений результатов правоприменительной практики, руководств по соблюдению обязательных требований органов надзорной деятельности МЧС России», с изменениями, изложенными </w:t>
              <w:br/>
              <w:t xml:space="preserve">в приказе МЧС России от 12.08.2019 № 418 «О внесении изменений </w:t>
              <w:br/>
              <w:t>в прика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ЧС России от 14.06.2017 № 254» (далее – приказ МЧС России</w:t>
              <w:br/>
              <w:t>от 14.06.2017 № 254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разъяснительной и консультационной работы по вопросам соблюдения обязательных требовани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Интернет-сай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, ОБЛВО, Центр ГИМС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остановления Правительства Российской Федерации от 26.12.2018 № 168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ПРАКТИКИ ОСУЩЕСТВЛЕНИЯ ГОСУДАРСТВЕННОГО НАДЗОРА В ОБЛАСТИ ГРАЖДАНСКОЙ ОБОРОНЫ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ГО ГОСУДАРСТВЕННОГО НАДЗОРА В ОБЛАСТИ ЗАЩИТЫ НАСЕЛЕНИЯ И ТЕРРИТОРИЙ ОТ ЧРЕЗВЫЧАЙНЫХ СИТУАЦИЙ, ФЕДЕРАЛЬНОГО ГОСУДАРСТВЕННОГО ПОЖАРНОГО НАДЗОР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бор данных об организации и проведении надзорных мероприятий, направлении предостережений о недопустимости нарушения обязательных требований, об обжаловании результатов мероприятий по контролю, в том числе в судебном порядке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о Новосибир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реализации приказа МЧС России от 08.02.2017 № 43 «О предоставлении отчетности по осуществлению государственного надзора в сфере деятельности МЧС России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наиболее часто встречающихся случаев нарушений обязательных требовани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риказа МЧС России от 14.06.2017 № 254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данных, свидетельствующих о различных подходах к применению и иных проблемных вопросов применения обязательных требований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о Новосибир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риказа МЧС России от 14.06.2017 № 254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проблемных вопросов организации и осуществлении государственного надзора в области гражданской обороны,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ого государственного надзора в области защиты населения и территорий от чрезвычайных ситуаций, федерального государственного пожарного надзор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о Новосиби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рядке реализации приказа МЧС России от 14.06.2017 № 254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ОБЛАСТИ ГРАЖДАНСКОЙ ОБОРОНЫ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ЩИТЫ НАСЕЛЕНИЯ И ТЕРРИТОРИЙ ОТ ЧРЕЗВЫЧАЙНЫХ СИТУАЦИЙ, ПОЖАРНОЙ БЕЗОПАСНО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ача предостережений о недопустимости нарушения обязательных требовани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УНД и ПР </w:t>
              <w:br/>
              <w:t>ГУ МЧС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о Новосибир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ется в порядке, установленном постановлением Правительства Российской Федерации от 10.02.2017 № 166 «Об 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Главного управлени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надзорной деятельност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й работы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полковник внутренней службы                                                                                                                                        А.А. Брызгалов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49:00Z</dcterms:created>
  <dc:creator>Референт - Нестругин А.Н.</dc:creator>
  <dc:description/>
  <cp:keywords/>
  <dc:language>en-US</dc:language>
  <cp:lastModifiedBy>okdp_adm</cp:lastModifiedBy>
  <cp:lastPrinted>2019-12-05T15:29:00Z</cp:lastPrinted>
  <dcterms:modified xsi:type="dcterms:W3CDTF">2019-12-20T03:44:00Z</dcterms:modified>
  <cp:revision>18</cp:revision>
  <dc:subject/>
  <dc:title>ПЛАН МЕРОПРИЯТИЙ ПО ПРОФИЛАКТИКЕ НАРУШЕНИЙ ОБЯЗАТЕЛЬНЫХ </dc:title>
</cp:coreProperties>
</file>