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Российской Федераци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елам гражданской обороны, чрезвычайным ситуациям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иквидации последствий стихийных бедствий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Главное управление МЧС России по Новосибирской област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территориального органа МЧС России)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деление надзорной деятельности и профилактической работы по Сузунскому району Новосибирской области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633623, НСО р.п. Сузун ул. Юбилейная, 1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государственного пожарного надзор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адрес места его нахождения)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звание, фамилия и инициалы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а органа ГПН)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 20__ г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1708"/>
      <w:bookmarkEnd w:id="0"/>
      <w:r>
        <w:rPr>
          <w:rFonts w:cs="Times New Roman" w:ascii="Times New Roman" w:hAnsi="Times New Roman"/>
          <w:sz w:val="24"/>
          <w:szCs w:val="24"/>
        </w:rPr>
        <w:t>Ежегодный план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плановых проверок объектов защиты и (или) территорий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емельных участков), правообладателями которых являютс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е, не являющиеся индивидуальными предпринимателями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за исключением объектов защиты - жилых помещений) на 2020  год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26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2041"/>
        <w:gridCol w:w="3175"/>
        <w:gridCol w:w="1417"/>
        <w:gridCol w:w="1531"/>
        <w:gridCol w:w="1531"/>
        <w:gridCol w:w="1474"/>
        <w:gridCol w:w="2551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адрес места нахождения объекта защиты (или) территории (земельного участка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физического лица - правообладателя объекта защиты и (или) территорий (земельных участков), деятельность которого подлежит провер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ведения проверк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проведения проверк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начала проведения проверки </w:t>
            </w:r>
            <w:hyperlink w:anchor="Par174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оведения плановой проверки рабочих дн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исвоении объекту защиты (или) территории (земельного участка) определенной категории риска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по оказанию услуг населени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3623, НСО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Сузун ул. Советская, 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язимова Светлан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бязательных требований пожарной безопасности Федеральный закон от 21.12.1994 № 69-ФЗ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з. 4 ст. 6.1 Федерального закона от 21.12.1994 № 69-ФЗ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ренный риск 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продовольственных и промышленных товаров 633623, НСО р.п. Сузу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Завалокина, 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аров Сергей Борис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бязательных требований пожарной безопасности Федеральный закон от 21.12.1994 № 69-ФЗ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з. 4 ст. 6.1 Федерального закона от 21.12.1994 № 69-ФЗ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ренный риск 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продовольственных и промышленных товаров 633623, НСО р.п. Сузу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Лесная, 2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здунов Юрий 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бязательных требований пожарной безопасности Федеральный закон от 21.12.1994 № 69-ФЗ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з. 4 ст. 6.1 Федерального закона от 21.12.1994 № 69-ФЗ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ренный риск </w:t>
            </w:r>
          </w:p>
        </w:tc>
      </w:tr>
    </w:tbl>
    <w:p>
      <w:pPr>
        <w:pStyle w:val="Normal"/>
        <w:rPr/>
      </w:pPr>
      <w:r>
        <w:rPr/>
        <w:t>&lt;*&gt; Указывается календарный месяц начала проведения проверки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2:49:00Z</dcterms:created>
  <dc:creator>Admin</dc:creator>
  <dc:description/>
  <cp:keywords/>
  <dc:language>en-US</dc:language>
  <cp:lastModifiedBy>user</cp:lastModifiedBy>
  <cp:lastPrinted>2018-08-21T16:13:00Z</cp:lastPrinted>
  <dcterms:modified xsi:type="dcterms:W3CDTF">2019-08-14T07:18:00Z</dcterms:modified>
  <cp:revision>6</cp:revision>
  <dc:subject/>
  <dc:title>Приложение N 6</dc:title>
</cp:coreProperties>
</file>