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е управление МЧС России по Новосибирской области отдел надзорной деятельност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Карасукскому району УНДиПР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восибирская область, г. Карасук, ул. Коммунистическая, 5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пожарного 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рес места его нахождения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 ОНД  по Карасукскому району Новосибирской област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НДиПР ГУ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звание, фамилия и инициал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олковник  вн. службы                                     Д.В. Зубков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ргана</w:t>
      </w:r>
      <w:r>
        <w:rPr>
          <w:rFonts w:cs="Times New Roman" w:ascii="Times New Roman" w:hAnsi="Times New Roman"/>
          <w:sz w:val="24"/>
          <w:szCs w:val="24"/>
        </w:rPr>
        <w:t xml:space="preserve"> ГПН)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____"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 xml:space="preserve"> 2019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 w:val="24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объектов защиты и (или) территор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не являющиеся индивидуальными предпринимателям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исключением объектов защиты - жилых помещений) на 2020 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2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041"/>
        <w:gridCol w:w="3175"/>
        <w:gridCol w:w="1417"/>
        <w:gridCol w:w="1531"/>
        <w:gridCol w:w="1531"/>
        <w:gridCol w:w="1474"/>
        <w:gridCol w:w="255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 -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  <w:hyperlink w:anchor="Par17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, 632865, Новосибирская область, г. Карасук, ул. Кутузова, 39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Сиволап Пет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632868, Новосибирская область, г. Карасук, ул. Пархоменко, д. 19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Шаленый Ви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, 632868, Новосибирская область, г. Карасук, ул. Тургенева, 5 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Мороз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632868, Новосибирская область, г. Карасук, ул. Совхозная, строен 117 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Земляной Валерий Никиф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о установке дополнительного оборудования в автомобилях с магазином 632868, Новосибирская область, г. Карасук, ул. Индустриальная, 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ка Ларион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632868, Новосибирская область, г. Карасук, ул. Максима Горького, 87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ка Гуйд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632862, Новосибирская область, г. Карасук, ул. Советская, 25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ка Гоптарь Евген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632868, Новосибирская область, г. Карасук, ул. Ленина, 139-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ка Мамаева Сандугаш Каирб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632868, Новосибирская область, г. Карасук, ул. Ленина, 139-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ка Катунцева Тамар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632868, Новосибирская область, г. Карасук, ул. Совхозная, д. 6-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ка Остертаг Ларис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риск (5 класс)</w:t>
            </w:r>
          </w:p>
        </w:tc>
      </w:tr>
    </w:tbl>
    <w:p>
      <w:pPr>
        <w:pStyle w:val="Normal"/>
        <w:rPr/>
      </w:pPr>
      <w:r>
        <w:rPr/>
        <w:t>&lt;*&gt; Указывается календарный месяц начала проведения провер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37:00Z</dcterms:created>
  <dc:creator>Admin</dc:creator>
  <dc:description/>
  <cp:keywords/>
  <dc:language>en-US</dc:language>
  <cp:lastModifiedBy>gdv03041982@mail.ru</cp:lastModifiedBy>
  <cp:lastPrinted>2018-08-21T16:13:00Z</cp:lastPrinted>
  <dcterms:modified xsi:type="dcterms:W3CDTF">2019-08-09T05:37:00Z</dcterms:modified>
  <cp:revision>2</cp:revision>
  <dc:subject/>
  <dc:title>Приложение N 6</dc:title>
</cp:coreProperties>
</file>