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ОНДиПР по г. Искитиму и Искитимскому району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овосибирская область г. Искитим, ул. Гагарина, 18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пожарного 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рес места его нахождени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ОНДиПР по г. Искитиму и Искитимскому району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НДиПР ГУ МЧС России по НС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йор вн. службы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ов А.М.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звание, фамилия и инициал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ргана ГПН)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исключением объектов защиты – жилых помещений) на 2020 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41"/>
        <w:gridCol w:w="3175"/>
        <w:gridCol w:w="1417"/>
        <w:gridCol w:w="1531"/>
        <w:gridCol w:w="1531"/>
        <w:gridCol w:w="1474"/>
        <w:gridCol w:w="25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–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скалов Вло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 Максим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Дмитр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е Чаншэ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й Юйф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е Чаншэ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й Юйф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е Чаншэ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й Юйф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е Чаншэ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/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й Юйф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е Чаншэ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Искитим, ул. Молдавская, д.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й Юйф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меренного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ый комплекс «Здоровье», Новосибирская область, Искитимский район, вблизи д. Бурмистрово.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шев Денис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. 4 ст. 6.1. Федерального закона от 21.12.1994 № 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значительного рис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&lt;*&gt; Указывается календарный месяц начала проведения проверки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9:00Z</dcterms:created>
  <dc:creator>Admin</dc:creator>
  <dc:description/>
  <cp:keywords/>
  <dc:language>en-US</dc:language>
  <cp:lastModifiedBy>ОНДиПР по г. Искитим</cp:lastModifiedBy>
  <cp:lastPrinted>2018-08-21T16:13:00Z</cp:lastPrinted>
  <dcterms:modified xsi:type="dcterms:W3CDTF">2019-12-05T02:51:00Z</dcterms:modified>
  <cp:revision>11</cp:revision>
  <dc:subject/>
  <dc:title>Приложение N 6</dc:title>
</cp:coreProperties>
</file>