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8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риказом МЧС Росси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6 N 644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Российской Федер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лам гражданской обороны, чрезвычайным ситуациям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квидации последствий стихийных бедствий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территориального органа МЧС России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го пожарного надзо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дрес места его нахождения)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звание, фамилия и инициалы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ргана ГПН)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708"/>
      <w:bookmarkEnd w:id="0"/>
      <w:r>
        <w:rPr>
          <w:rFonts w:cs="Times New Roman" w:ascii="Times New Roman" w:hAnsi="Times New Roman"/>
          <w:sz w:val="24"/>
          <w:szCs w:val="24"/>
        </w:rPr>
        <w:t>Ежегодный план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лановых проверок объектов защиты и (или) территор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емельных участков), правообладателями которых являютс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не являющиеся индивидуальными предпринимателями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исключением объектов защиты - жилых помещений) на 2020  го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2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041"/>
        <w:gridCol w:w="3175"/>
        <w:gridCol w:w="1417"/>
        <w:gridCol w:w="1531"/>
        <w:gridCol w:w="1531"/>
        <w:gridCol w:w="1474"/>
        <w:gridCol w:w="255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места нахождения объекта защиты (или) территории (земельного участк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зического лица - правообладателя объекта защиты и (или) территорий (земельных участков), деятельность которого подлежит провер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проведения проверки </w:t>
            </w:r>
            <w:hyperlink w:anchor="Par17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лановой проверки рабочих д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исвоении объекту защиты (или) территории (земельного участка) определенной категории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С, Новосибирская область, Новосибирский район, Мичуринский сельсовет, </w:t>
              <w:br/>
              <w:t>Советское шоссе, 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Панкиев Алексей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ч.4 ст.6.1 Федерального закона от 21.12.1994 №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иск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лощадка, Новосибирская область, Новосибирский район, с. Верх-Тула, пер. Новый, 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Чипурин Серге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ч.4 ст.6.1 Федерального закона от 21.12.1994 №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иск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й цех, Новосибирская область, Новосибирский район, п. 8е Марта, ул. Мира, 12/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Лихоносов Илья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ч.4 ст.6.1 Федерального закона от 21.12.1994 №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иск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торговли, Новосибирская область, Новосибирский район, с. Толмачёво, ул. Победы, 1, 1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Урусов Виталий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ных требований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ч.4 ст.6.1 Федерального закона от 21.12.1994 №69-Ф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иск</w:t>
            </w:r>
          </w:p>
        </w:tc>
      </w:tr>
    </w:tbl>
    <w:p>
      <w:pPr>
        <w:pStyle w:val="Normal"/>
        <w:rPr/>
      </w:pPr>
      <w:r>
        <w:rPr/>
        <w:t>&lt;*&gt; Указывается календарный месяц начала проведения проверк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2:39:00Z</dcterms:created>
  <dc:creator>Admin</dc:creator>
  <dc:description/>
  <cp:keywords/>
  <dc:language>en-US</dc:language>
  <cp:lastModifiedBy>Вадим Воротынцев</cp:lastModifiedBy>
  <dcterms:modified xsi:type="dcterms:W3CDTF">2019-08-20T08:33:00Z</dcterms:modified>
  <cp:revision>8</cp:revision>
  <dc:subject/>
  <dc:title>Приложение N 6</dc:title>
</cp:coreProperties>
</file>