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8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риказом МЧС России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1.2016 N 644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Российской Федерац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елам гражданской обороны, чрезвычайным ситуациям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квидации последствий стихийных бедстви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Главное управление МЧС России по Новосибирской области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территориального органа МЧС России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>ОНДиПР по Купинскому и Чистоозерному районам УНДиПР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государственного пожарного надзор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восибирская область, г. Купино, ул. М. Горького, 21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дрес места его нахождения)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 ОНДиПР по Купинскому 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Чистоозерному районам Новосибирской области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59700</wp:posOffset>
            </wp:positionH>
            <wp:positionV relativeFrom="paragraph">
              <wp:posOffset>119380</wp:posOffset>
            </wp:positionV>
            <wp:extent cx="671830" cy="297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УНДиПР ГУ МЧС России по Новосибирской области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арший лейтенант вн. службы _           __Кащаев В.В.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звание, фамилия и инициалы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органа ГПН)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9" августа 2019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708"/>
      <w:bookmarkEnd w:id="0"/>
      <w:r>
        <w:rPr>
          <w:rFonts w:cs="Times New Roman" w:ascii="Times New Roman" w:hAnsi="Times New Roman"/>
          <w:sz w:val="24"/>
          <w:szCs w:val="24"/>
        </w:rPr>
        <w:t>Ежегодный план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плановых проверок объектов защиты и (или) территори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емельных участков), правообладателями которых являютс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не являющиеся индивидуальными предпринимателями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исключением объектов защиты - жилых помещений) на 2020 год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041"/>
        <w:gridCol w:w="3175"/>
        <w:gridCol w:w="1782"/>
        <w:gridCol w:w="15"/>
        <w:gridCol w:w="1660"/>
        <w:gridCol w:w="1531"/>
        <w:gridCol w:w="1474"/>
        <w:gridCol w:w="2551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места нахождения объекта защиты (или) территории (земельного участка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зического лица - правообладателя объекта защиты и (или) территорий (земельных участков), деятельность которого подлежит проверк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 проверк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оведения провер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проведения проверк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лановой проверки рабочих д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исвоении объекту защиты (или) территории (земельного участка) определенной категории риск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, Новосибирская область, Купинский район, г. Купино, ул. Советов, 16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ютин Игорь Геннадьевич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4 ст.6.1 Федерального закона от 21.12.1994 №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умеренного риска (приложение к Положению о федеральном государственном пожарном надзоре, утвержденном постановлением Правительства Российской Федерации от 12.04.2012 № 290 "О федеральном государственном пожарном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Новосибирская область, Купинский район, г. Купино, ул. 1-я Аксенова, 16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шкина Галина Владимир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4 ст.6.1 Федерального закона от 21.12.1994 №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умеренного риска (приложение к Положению о федеральном государственном пожарном надзоре, утвержденном постановлением Правительства Российской Федерации от 12.04.2012 № 290 "О федеральном государственном пожарном</w:t>
            </w:r>
          </w:p>
        </w:tc>
      </w:tr>
    </w:tbl>
    <w:p>
      <w:pPr>
        <w:pStyle w:val="Normal"/>
        <w:rPr/>
      </w:pPr>
      <w:r>
        <w:rPr/>
        <w:t>&lt;*&gt; Указывается календарный месяц начала проведения проверк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4:45:00Z</dcterms:created>
  <dc:creator>Admin</dc:creator>
  <dc:description/>
  <cp:keywords/>
  <dc:language>en-US</dc:language>
  <cp:lastModifiedBy>user</cp:lastModifiedBy>
  <dcterms:modified xsi:type="dcterms:W3CDTF">2019-08-07T04:45:00Z</dcterms:modified>
  <cp:revision>2</cp:revision>
  <dc:subject/>
  <dc:title>Приложение N 6</dc:title>
</cp:coreProperties>
</file>