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Российской Федерации по делам гражданской оборон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м ситуациям и ликвидации последствий стихийных бед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Управление МЧС России по Ямало-Ненецкому автономному округу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территориального органа МЧС Ро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алехард, ул. Республики, дом 28, тел. 8 (34922) 3-22-99, 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a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@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государственного пожарного надзора и адрес его нахожд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329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585"/>
        <w:gridCol w:w="356"/>
        <w:gridCol w:w="1660"/>
        <w:gridCol w:w="915"/>
        <w:gridCol w:w="2457"/>
      </w:tblGrid>
      <w:tr>
        <w:trPr/>
        <w:tc>
          <w:tcPr>
            <w:tcW w:w="632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>
          <w:trHeight w:val="70" w:hRule="atLeast"/>
        </w:trPr>
        <w:tc>
          <w:tcPr>
            <w:tcW w:w="632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лавного управления МЧС России</w:t>
            </w:r>
          </w:p>
        </w:tc>
      </w:tr>
      <w:tr>
        <w:trPr>
          <w:trHeight w:val="330" w:hRule="atLeast"/>
        </w:trPr>
        <w:tc>
          <w:tcPr>
            <w:tcW w:w="632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Ямало-Ненецкому автономному округу</w:t>
            </w:r>
          </w:p>
        </w:tc>
      </w:tr>
      <w:tr>
        <w:trPr/>
        <w:tc>
          <w:tcPr>
            <w:tcW w:w="632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ковник внутренней службы</w:t>
            </w:r>
          </w:p>
        </w:tc>
      </w:tr>
      <w:tr>
        <w:trPr>
          <w:trHeight w:val="70" w:hRule="atLeast"/>
        </w:trPr>
        <w:tc>
          <w:tcPr>
            <w:tcW w:w="632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, звание, фамилия и инициалы начальника органа ГПН)</w:t>
            </w:r>
          </w:p>
        </w:tc>
      </w:tr>
      <w:tr>
        <w:trPr>
          <w:trHeight w:val="390" w:hRule="atLeast"/>
        </w:trPr>
        <w:tc>
          <w:tcPr>
            <w:tcW w:w="295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Ю. Осокин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а</w:t>
            </w:r>
          </w:p>
        </w:tc>
        <w:tc>
          <w:tcPr>
            <w:tcW w:w="2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лановых проверок объектов защиты и (или) террито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емельных участков), правообладателями которых являю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не являющиеся индивидуальными предпринимател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исключением объектов защиты–жилых помещен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2126"/>
        <w:gridCol w:w="1843"/>
        <w:gridCol w:w="4394"/>
        <w:gridCol w:w="1250"/>
        <w:gridCol w:w="1648"/>
        <w:gridCol w:w="22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места нахождения объекта защиты (или) территории (земельного участ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изического лица-правообладателя объекта защиты и (или) территорий (земельных участков), деятельность которого подлежит провер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 провер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оведения провер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чала проведения проверк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 xml:space="preserve">&lt;*&gt;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календарный месяц начала проведения проверки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лановой проверки рабочих дне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исвоении объекту защиты (или) территории (земельного участка) определенной категории риска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е. ЯНАО, п. Харп, ул. Гагарина, 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ев Алан 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ожарной безопасности. Федеральный закон от 21.12.1994 г. № 69-ФЗ «О пожарной безопаснос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"/>
              <w:shd w:fill="FFFFFF" w:val="clear"/>
              <w:spacing w:lineRule="atLeast" w:line="288" w:before="0" w:after="0"/>
              <w:jc w:val="center"/>
              <w:textAlignment w:val="baseline"/>
              <w:rPr/>
            </w:pPr>
            <w:r>
              <w:rPr/>
              <w:t>Статья 6.1 Федерального Закона от 21.12.1994 г. № 69-ФЗ «О пожарной безопасности». Статья 46 Приказа МЧС России от 30 ноября 2016 года № 644 «Об утверждении Административного регламента Министерства Российской Федерации по делам гражданской обороны,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реднего риска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«Славянский». ЯНАО, г. Лабытнанги, ул. Комарова,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ова Ири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ожарной безопасности. Федеральный закон от 21.12.1994 г. № 69-ФЗ «О пожарной безопаснос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"/>
              <w:shd w:fill="FFFFFF" w:val="clear"/>
              <w:spacing w:lineRule="atLeast" w:line="288" w:before="0" w:after="0"/>
              <w:jc w:val="center"/>
              <w:textAlignment w:val="baseline"/>
              <w:rPr/>
            </w:pPr>
            <w:r>
              <w:rPr/>
              <w:t>Статья 6.1 Федерального Закона от 21.12.1994 г. № 69-ФЗ «О пожарной безопасности». Статья 46 Приказа МЧС России от 30 ноября 2016 года № 644 «Об утверждении Административного регламента Министерства Российской Федерации по делам гражданской обороны,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реднего риска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здание. ЯНАО. г. Ноябрьск, Ленина,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йналов Мехман Ад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ожарной безопасности. Федеральный закон от 21.12.1994 г. № 69-ФЗ «О пожарной безопаснос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"/>
              <w:shd w:fill="FFFFFF" w:val="clear"/>
              <w:spacing w:lineRule="atLeast" w:line="288" w:before="0" w:after="0"/>
              <w:jc w:val="center"/>
              <w:textAlignment w:val="baseline"/>
              <w:rPr/>
            </w:pPr>
            <w:r>
              <w:rPr/>
              <w:t>Статья 6.1 Федерального Закона от 21.12.1994 г. № 69-ФЗ «О пожарной безопасности». Статья 46 Приказа МЧС России от 30 ноября 2016 года № 644 «Об утверждении Административного регламента Министерства Российской Федерации по делам гражданской обороны,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умеренного риска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общежития. ЯНАО, г. Ноябрьск, мкр. Вынгапуровский, ул. Стро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кберова Тамара Зияуди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ожарной безопасности. Федеральный закон от 21.12.1994 г. № 69-ФЗ «О пожарной безопаснос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"/>
              <w:shd w:fill="FFFFFF" w:val="clear"/>
              <w:spacing w:lineRule="atLeast" w:line="288" w:before="0" w:after="0"/>
              <w:jc w:val="center"/>
              <w:textAlignment w:val="baseline"/>
              <w:rPr/>
            </w:pPr>
            <w:r>
              <w:rPr/>
              <w:t>Статья 6.1 Федерального Закона от 21.12.1994 г. № 69-ФЗ «О пожарной безопасности». Статья 46 Приказа МЧС России от 30 ноября 2016 года № 644 «Об утверждении Административного регламента Министерства Российской Федерации по делам гражданской обороны,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начительного риска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. ЯНАО, г. Ноябрьск, мкр. Вынгапуровский, ул. Нефтяников, д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ов Санан Али Ог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ожарной безопасности. Федеральный закон от 21.12.1994 г. № 69-ФЗ «О пожарной безопаснос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"/>
              <w:shd w:fill="FFFFFF" w:val="clear"/>
              <w:spacing w:lineRule="atLeast" w:line="288" w:before="0" w:after="0"/>
              <w:jc w:val="center"/>
              <w:textAlignment w:val="baseline"/>
              <w:rPr/>
            </w:pPr>
            <w:r>
              <w:rPr/>
              <w:t>Статья 6.1 Федерального Закона от 21.12.1994 г. № 69-ФЗ «О пожарной безопасности». Статья 46 Приказа МЧС России от 30 ноября 2016 года № 644 «Об утверждении Административного регламента Министерства Российской Федерации по делам гражданской обороны,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реднего риска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торанно-развлекательный комплекс «Мечта». ЯНАО, г. Ноябрьск, ул. Холмогорская,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вазян Алексей Владисла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ожарной безопасности. Федеральный закон от 21.12.1994 г. № 69-ФЗ «О пожарной безопаснос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"/>
              <w:shd w:fill="FFFFFF" w:val="clear"/>
              <w:spacing w:lineRule="atLeast" w:line="288" w:before="0" w:after="0"/>
              <w:jc w:val="center"/>
              <w:textAlignment w:val="baseline"/>
              <w:rPr/>
            </w:pPr>
            <w:r>
              <w:rPr/>
              <w:t>Статья 6.1 Федерального Закона от 21.12.1994 г. № 69-ФЗ «О пожарной безопасности». Статья 46 Приказа МЧС России от 30 ноября 2016 года № 644 «Об утверждении Административного регламента Министерства Российской Федерации по делам гражданской обороны,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начительного риска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торгового комплекса «Сапфир». ЯНАО, Ноябрьск, ул. Изыскателей, 3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хангиров Расим Тарлан ог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ожарной безопасности. Федеральный закон от 21.12.1994 г. № 69-ФЗ «О пожарной безопаснос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"/>
              <w:shd w:fill="FFFFFF" w:val="clear"/>
              <w:spacing w:lineRule="atLeast" w:line="288" w:before="0" w:after="0"/>
              <w:jc w:val="center"/>
              <w:textAlignment w:val="baseline"/>
              <w:rPr/>
            </w:pPr>
            <w:r>
              <w:rPr/>
              <w:t>Статья 6.1 Федерального Закона от 21.12.1994 г. № 69-ФЗ «О пожарной безопасности». Статья 46 Приказа МЧС России от 30 ноября 2016 года № 644 «Об утверждении Административного регламента Министерства Российской Федерации по делам гражданской обороны,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реднего риска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торгового дома «Мой дом». ЯНАО, Ноябрьск, ул. 40 лет Победы,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хангиров Расим Тарлан ог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ожарной безопасности. Федеральный закон от 21.12.1994 г. № 69-ФЗ «О пожарной безопаснос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"/>
              <w:shd w:fill="FFFFFF" w:val="clear"/>
              <w:spacing w:lineRule="atLeast" w:line="288" w:before="0" w:after="0"/>
              <w:jc w:val="center"/>
              <w:textAlignment w:val="baseline"/>
              <w:rPr/>
            </w:pPr>
            <w:r>
              <w:rPr/>
              <w:t>Статья 6.1 Федерального Закона от 21.12.1994 г. № 69-ФЗ «О пожарной безопасности». Статья 46 Приказа МЧС России от 30 ноября 2016 года № 644 «Об утверждении Административного регламента Министерства Российской Федерации по делам гражданской обороны,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реднего риска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общежития. ЯНАО, Приуральский район, с. Аксарка, ул. Обская 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гулов Рустам Шайзанд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ожарной безопасности. Федеральный закон от 21.12.1994 г. № 69-ФЗ «О пожарной безопаснос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"/>
              <w:shd w:fill="FFFFFF" w:val="clear"/>
              <w:spacing w:lineRule="atLeast" w:line="288" w:before="0" w:after="0"/>
              <w:jc w:val="center"/>
              <w:textAlignment w:val="baseline"/>
              <w:rPr/>
            </w:pPr>
            <w:r>
              <w:rPr/>
              <w:t>Статья 6.1 Федерального Закона от 21.12.1994 г. № 69-ФЗ «О пожарной безопасности». Статья 46 Приказа МЧС России от 30 ноября 2016 года № 644 «Об утверждении Административного регламента Министерства Российской Федерации по делам гражданской обороны,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начительного рис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d-yanao@.ru" TargetMode="External"/><Relationship Id="rId3" Type="http://schemas.openxmlformats.org/officeDocument/2006/relationships/hyperlink" Target="consultantplus://offline/ref=7A437D3C97777F5E1047D2E23590D205861490A02244F3C0E8B9D1F8B8C9AB627C0D1F762341196FbDb0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22:00Z</dcterms:created>
  <dc:creator>Дмитрий</dc:creator>
  <dc:description/>
  <cp:keywords/>
  <dc:language>en-US</dc:language>
  <cp:lastModifiedBy>Игорь В. Киштанов</cp:lastModifiedBy>
  <cp:lastPrinted>2019-08-22T14:44:00Z</cp:lastPrinted>
  <dcterms:modified xsi:type="dcterms:W3CDTF">2020-02-04T10:05:00Z</dcterms:modified>
  <cp:revision>35</cp:revision>
  <dc:subject/>
  <dc:title/>
</cp:coreProperties>
</file>